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CIASYS PCBoard v15.0 SysOp Feedback Enhancer v.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EME.ppe is a PPE for PCBoard v15.0.  This PPE will allow you to run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and better looker e-mail and message posting menu. To install this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PCBSETUP in your Pcboard directory. Enter File Location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, Edit CMD.LST and insert a line, set the security to 0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can use it, let the command to activate it equal E so that th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ide the built in function and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PE\CIAEME.PPE CIAEME.CN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^^^^^ 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 and     Name of CN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e of PPE       F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for setting up the CNF file are in the defauly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PE written by Defcon 4 SS: [CiA] [L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