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C!A-MOD v1.03 ]��[06/28/94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CiA-MOD coded and designed by: iCE Breaker of C!A for C!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huh??? - Anyways, make sure you remove all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such as EMM386 or QEMM, they bog your system down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ity of CiA-MOD working properl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use and distribute CiA-MOD in it's un-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n intended), including all documentation!  There i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is utility of any kind!  So enjoy, and keep the tunes p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sooner or later I'll get GUS support in here, but a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just about every SoundBlaster or compatible sound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it, please leave tell a CIA represen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  O yea, it might not play LARGE .MOD files over 24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Tron and I have tested it, and there were only 2-3 .MOD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lay.  With more testing it should be fixed shor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CE Breaker (C!A)   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in no spec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!A Members          - Yur KeW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               - Yur a Ho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 of line         - .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dertaker       - Yur woo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alot               - Yur a delinqu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edes             - Yur H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plash             - Geno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ury              - Play that Heavy Me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. Jewels           - Learn the value of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amar              - DIT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'Lord Pyro -K      - 0.25 BETA still?? 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us               - SKiLL?, no, iCE? no,  Freelance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dden Death         - I'm in, I'm out, I'm in, I'm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ened Enmity      - Yur LAME! O-Blowme/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