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--�--� -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g Logoff Ligh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- -�--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is is just a simple little Mod  For Rg that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 Logoff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--�--� -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Inst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- -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have to do is make a new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Menu, and make them look  like these one's 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MD 1. 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Menu keys     :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Cmdkeys       :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Options       :%LF%LF%LF%LF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MD 2. 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Menu keys     :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Options       :Good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just put the Misc.zip into your misc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Menu.zip into your menu directory, and  you 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go.  The Last but not least  thing, don't  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ans and Home1.ans since they  are  for Cursor 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ve found these to work the best with the logof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.L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ker:Hey thanx for Helping out when I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oManceR:You ain't forgott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sDay:Thanx in Advance for letting me 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 Bomber:Even though you pry ain't know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me in Rg Mod'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