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PE] LightBar Toolk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Mr. Data Enterprises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E] Lightbar Production Kit 1.1 � (__) Ŀ (yes, he's munch on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custom prompt              (oo)  � 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ments using a       /-------\/-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e config process.    / |     ||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included. Also:   *  ||----||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? prompt and other   \/|(/)(/\/(,,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s included.           by Mr.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07/06/94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 Users of the previous v1.0 of this lightbar kit must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T configuration structure.  Simple update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ands is really a simple concept of allowing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ystem that lets a user select options via arrow keys and/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come in contact with Vision/X, Vision/2, or Oblivion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than you would know that they are highly known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ll by lightbars.  If you like you could make PCBoard look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it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keys you may use either the gray arrows, number pad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.  PgUp and PgDn move up or down 1/4 of the way (conso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 to read this doc as I will try to keep it si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little things you may need/w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author or want to know abou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st versions, etc read down to the Author Note and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 will be glad to get you the beta test version of Lightbar K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PE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re the following example setups and how to insta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196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PCBTEXT by the command (modify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gives a display somewh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re?�� Continue NonSto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Continue highligh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o select the others or press the first letter o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and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virtually any key to move... grey arrow keys,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or without Numlock on), and even the Home/End/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remote end will not be able to use PgUp and PgDn but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ne of my personal favorites...  I've tweaked it to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 PCBTEXT prompts #192 and #6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  <w:tab/>
        <w:tab/>
        <w:t>CLREOL.PCB</w:t>
        <w:tab/>
        <w:t>EOM.PCB</w:t>
        <w:tab/>
        <w:tab/>
        <w:t>OTHER.PCB</w:t>
        <w:tab/>
        <w:t>JU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 Forw Back Reply Jump Kill Again Edit List Trace- Trace+ Other Quit�t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t is highlighted.  All the commands are pretty self explaina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over it anyway for sake of simplicity.  Cont = Continue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ct direction.  Forw = Forward, Back = Backwards, ...yada yada...  Jum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message number and read forward.  Notice how I used a 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ecause it has to post the '+' char after the message number e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at message number either doesn't exist or isn't available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highest message and also that it continues re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..  yada yada...  Other = Other command, puts you into the norm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 part so that you can enter commands not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:150 =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CMD.LST editor by running PCBSETUP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ve down to the CMD.LS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really is just a demonstration, you may want to rea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customize it to add new help commands to it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quick list of the standard PCBoard commands drawn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starts on Abort and you may move around by arrows or comm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full functioned (or pretty) but if you want to use i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550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  <w:tab/>
        <w:tab/>
        <w:t>DL_BY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)ownload, (E)dit, (L)ist, (P)rotocol, (G)oodbye, (A)b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(D)ownload highlighted first.  This covers all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download prompt.  Note that in the LIT (forma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ocs) that after an option is selected it display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 which is simply a CR/LF.  This is because when you select an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esn't change and is still ontop of the set of bars and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474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)pload, (P)rotocol, (G)oodbye after batch, (A)b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with (U)pload highlighted first.  Practically a duplicate of the D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up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a prompt for lightbar entry to go, do a call to the LI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arameter give the 8 character filename (.LIT extens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 and it will use that configuration given in that file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PPE directory where LITE.PPE is located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se configuration (LIT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Loop Lines 1-3 for each title/text display you want to show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before any lightbars show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 : X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you can have it display strings of text or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laces or times as you wish before the prompt is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areas, use your imagination :-).  For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itle text, enter the XPos on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There are many ways of figuring positions.  Enter these for P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x    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    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    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    = Absolute, move to xx pos (direct to xx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   = Absolute, move to xx pos (just an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paired: Absolute - Direct to the specified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- Move in a directio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s from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2 : Y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to, next 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3 :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text, file, or cal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For any text entry line, you may use either straight text or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oop lines 1-3 until you're done displ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4 : @X code for un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knows the titles are done when the next line is an @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it a @X color for any un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5 : @X code for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guessed, @X code for highligh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6 : Option Flags   Y/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char:  Should number pad keys be used as directional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 of numbers as controls makes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 as a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char: Should the inital redraw of items be disabled?  (normall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Char: Execute an item directly upon Hotkey keyp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Y/N prompts are assumed N if not entered in LIT or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ase insensitiv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7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needs to know how many item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Loop Lines a-f for each lightbar to be defined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a : X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give data for each item to use.  Start with X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b : Y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c :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for item.  Note: You may enter @X codes here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n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d : Hot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haracter that will allow the user to quickly jum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may enter either one character representing the item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eature of the ^x control keys.  i.e. ^D = Contro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ttempt to use ^X as a hotkey since PCBoard tak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't display anything' key which will kill any displaying of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e 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item is selected via Enter key, you may have it displ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file, or call a PPE.  after this you can stuff the keyboar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n this line you may enter the text, file, or call PP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have a display show, put a - (dash) so that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f : Text to be keyboard stu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be stuffed.  You cannot use file or c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ere.  There wouldn't be a reason to use a file anyway..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gure a reason, please se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End of Lightbar definition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is I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 from PP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this PPE kit from another PPE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 parameter that tells the kit what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assed.  Therefore simply create a file called 'DATA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it's PPE and put the configuration filename (same as if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meters).  When the kit is CALLed from your PPE the k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gets the filename from that and uses that config,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o it doesn't mess things up afterwards.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r for those who want to run a lightbar from another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'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creating easy to use, good looking prompts that ar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me (ego al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onfiguration is not too complicated.  I tried to give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 could without making it too hard.  I included many examp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BBsing and only expect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03/03/9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irst release, no bug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07/06/9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 stupid bug that did a CLREOL after selec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stuff keyboar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stuff character/hotkey character to be any ascii value using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configuration file selection by data file for cases whe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an't be passed (in a PPE with CALL command).  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te.PPE's path in file DATA exactly as you would put th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T and I relative positioning... not upd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enable/disable use of numbers as directio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disable inital redraw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execute an item directly upon hotke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PPE a lot recently since I put up my PCBoard BBS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 I have experience in 80x86 and even 6502 (eck :)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ader request or a PPE request, I can do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son to contact me, please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nsauken, NJ  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Quality Control  (609)662-7314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66/30.36  (name as Shawn Pou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hawn.Poulson@f30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bug reports (there shouldn't be any from my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any good ideas.  Or if you are a PPE coder yoursel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lk, mail me.  If you made any PPE that is the same a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me uuencoded or something so I can try to bea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wly released PPLC 2.0 decompiler from ECR, I am rele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other reason other than for those to learn from.  I realiz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myself vulnerable to those who want to make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ne) and rerelease it under their own name or something extremely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had a big flame about the good and bad of this decompiler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 for the PPE scene in the world!  I suggest that my sourc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either learning purposes or for minor modifications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D!  (that is all I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oppose the decompiler any more than I love it.  It's grea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gives the power to lamers who want to make a mockery of oth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ust say, people have found dreaded backdoors in PPEs from peo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 To v1.1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used v1.0 of this kit, there is a real quick fix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dded a line for Y/N option flags, it added another lin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.0.  Therefore after the @X codes for the highlighted and un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ut a blank line for now.  Read through these docs to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option flags and what they control and then you can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ption flags default to al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.  Otherwise, the whole configuration will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The sample .LIT configs with this archive are already conv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..  any future expansions will use this line for Y/N configu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no further need to updat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isplay of bars that take up more than 1 line (in rows)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ed and otherwise messed up.  Why is this?  i.e. in th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PE expects the screen to have the designated number of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nsi position it.  If you tried to position to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 then it will only go as far as possible and then mes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 of Message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kes 4 lin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splay file put in as a title.  Make the display file forc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ough for as many lines as you need, in this case it should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it, blank or filled with text...  this makes certai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vailable.  This produces a side effect that LITE.PPE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_Absolute_ positioning is now skewed for as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ot scrolled up.  For example, the PPE though you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5,10.  If you scrolled up twice than if you tried mov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ing position it will be 2 lines out of place.  Har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your alternative is to use _Relative_ positioning _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itle/Item_.  This is important because this is the on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ertain.  Experiment if you don't understand and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shown in START.LIT supplied with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denotes a new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x   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 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 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 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 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= Absolute, move to x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 = Absolute, jus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gative Numbers ARE allowed in relative positioning, i.e. T-5, R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tle/Display tex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= any text, show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tkey/Stuf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= any text, stuff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  = for control characters (i.e. ^A,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~xxx  = input any ascii value, xxx must be 0-255 (i.e. ~168 -&gt; '�')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ff 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:\path\filename.ext = stuff with contents of file following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Repeat This section for as many title/text displays you want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: X pos to start at for tit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Y pos to start at for tit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Title Tex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@X code for unhighlighted item  (must use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@X code for highlighted item    (must use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ne 6 : Y/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1st Char: Y/N should NumPad keys be used as directional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2nd Char: Y/N to disable intial redraw of items (Leave to N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3rd Char: Execute an item directly upon Hotke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Repeat This section for as many light bars you want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 : X pos to start at for i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 : Y pos to start at for i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 : Item tex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 : Hotkey character or ^Ctrl code (i.e. A, ^Q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 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 : Text to be keyboard stuff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