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file conference selector.... really easy to setup.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all other menus that you can ax-s the file menu from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ing to file.mnu to filez.mnu ... copy all the .mnu fil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nu directory and the .ans to the \misc directory .. you may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file conference's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t&lt;firm.ss/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