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/\___/\___   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/        \    /  \_/   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|----/|   |\__/ \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---\ |   |____ |   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/ |   ^   | |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__|     \_______/ \__| LL/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\ _____/\_ _____ ______ ___ ____ ___/\_________  _____  ____ __  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_   \   _   \/     \      \   |   /  __  __   _/  \/     \/    |  |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| \  |  | \  |   |\  |  |\  |  |  |  |  \/ |   |\__/|  |\  |    |  |_ \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--  |   --  |  / /  |  | | |  |  |  |   __|   |____\ / /  |  | |  |\_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/     __/_  \|   |  |/  |  |  |  |__/  |   |    | \|   |  |    |/-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|    |__|___\ \_____/______/\_____/\______/\__/\____/\____/\__|___/\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[     PRESENTS     ]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 FLiP APPLICATION GENERATOR v2.0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Vertigo [FL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PRoDuCTioNS  is  a relaxed group dedicat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talents  of its members.  FLiP is NOT exclusively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but  rather a  diverse  gathering of talent and sk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rigin in the 313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believe you have what it takes or you've always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 a  group,  apply  to  FLiP  PRoDuCTioNS  today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 FLiP  PRoDuCTioNS  is  looking to fill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include   talented  Artists(ANSi/ASCii/RIP/VGA), 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ians,  Coders,  BBS Modderz,  Internet Surferz(experienc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s(experienced), and Distribution Sites(LD please)!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just looking for another affil, or are multigroup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in *NO* way responsible for any damage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y the use of this program. The program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hing but take up hard drive space.  If you so cho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An IBM or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A Keyboard (A monitor would also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Desire to join FL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Talen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What is FLiP-APP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pplication generator for FLiP Production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many requests by people wishing to join FLiP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generate an application with all the necess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apply for any position.  FLiP-APP reads-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iles them into a text file which is locate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-APP.EXE is found.  The text file is named: 'xxxxxxxx.A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ich position you are appl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Unpack FLPAPP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Execute FLIP-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Proceed to supply the program with all the necess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Upload the application to the FLiP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What do I do with the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you've suffered through the lengthy applicat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ish to continue applying...well, ZIP up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ew samples of your work and upload it to the FLiP W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P WHQ is TFM [313]953-8698.  If you do NOT pres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there and you do not know the NUP, logon as FLiP G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:FLiP GueST,#:FLiP,B:00/00/00. (oh yeah, the system pw is 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Check back in a few days to a week if a FLiP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oes not contact you first.  If you do not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back with, an account will be created for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submitted, with PW:FLiP GueST.  Good luck, w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to accepting new tal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History of The FLiP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(12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By B00MiN' CiViC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By Lor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 By B00MiN' CiV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(06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DeD By Vertigo in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X By Catastrophe and Kid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 Editted By The Psycho Nin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