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_____.      .____        ._____       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|:     ;\___. || //'______ |     :\ ____|      \  ===-=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==-== |:  /___|  :| |,//_|      \\      ;|    '\  // ;| ==-=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 = == |;  .__|   :| //' ;|   // ;|\  \ __|  \\ ;| .___| == 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= -=== |.  ;| |   ;| | i .|    .__| \  \\.   .___| |  ;| ===- =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== = | F .| |   .|_|.   | P :| |:   s  \\  |  :| e   | = ==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= = |____| |  L | ;|___/   ;| '\_______/  e   |____/' = =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  = ========= |_______/===|____|==========\_____/'=====&lt;@T/FLiP=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�e�r�s�i�o�n  2�0 [�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(version 2.0�) {*} =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aster ansi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loads sauce after listing files (no more waiting for sauce to load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screen dumping (ANS/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pipecolor (pipecode)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PCB @ color c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karat (^) color c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vesa text modes (requires vesa 1.2+ compliant video card/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x60 132x25 132x43 132x50 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us the standard video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x25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define external viewer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ds SAUCE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ag fil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timed slideshow with adjustabl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unzip archives (zip, arj, lzh, pak, zoo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 + view file_id.diz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p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command-line view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settings are saved in EXE for easy retrieval and minimal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5/50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oll back, forward, use page up/down, and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atus bar (togg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ds SAUCE from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finable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% through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tally original and extremely efficient ansi-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 need for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splay up to 6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n also be used in windowed dos-based taskers (ie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direct video wri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GA viewing (VESA mod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CX/GIF/JPG/BM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S/EMS scroll buffering (lots more viewab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rive crash just after christmas killed the source code to flip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, so this is a total rewrite. I apologize for not being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out in January, but now that you see the new features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found it worth the wait. =) As always, comments and critisiz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; and if you're writing your own viewer and need some hel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been pretty much written in two weeks,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orked really hard to get it finished, A LOT is missing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be available in roughly 2 weeks (mid-march)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http://www.singnet.com.sg/~redcoat/flipse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redcoat[fl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do a 'flipsee /?' for some paramet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ll basically i'm not responsible for how you use this program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it, but i use it and it works fine, so too bad if it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up for you. What's that? You want the complex version?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ND ALL MEMBERS OF FLIP PRODUCTIONS DISCLAIM ANY AND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ORAL OR WRITTEN, INCLUDING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I OR ANY MEMBER OF FLIP PRODUCTION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CIDENTAL, CONSEQUENTIAL, OR PUNITIVE DAMAGES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redcoat - fl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flip homepage at http://www.science.wayne.edu/~cganir/fli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