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ĳ��\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- Shadow.PPE                Type : PCBoard Util            ô�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 - Onelinerz [Great!!]          Coded By: Altered Destiny      ���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Install �Į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Logon Script or where you want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(PPEPATH)\shado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What is it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elinerz program put out this century. Become a BETA Si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alpha/beta versions! I need a beta site for every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y own 217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Whatz up With Me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ve been working on several ppe's the new version of Speed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call TSD 217.529.4336 all of my programs are here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ble to use the matrix to d/l all of them or whatever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Greetz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� BlackList �-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ô� S/�NDM�\N - Promised Alot of people 28.8k modems didn't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wes people money as well. He pissed off 3 RZR boards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Heaven big board SuCM distro and more. Lies alot and pre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people (JeD,The SPA(that group against piracy), and some oth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ber right now) Anyway please spread this around on ALL 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and not in your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tered Destin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 Den � 217.529.4336 � No 217 AreaCode � 9600+ � HR US HQ/Ao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