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ote of the Day BB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ir Lancelot of Il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Illness and Sir Lancelo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BS Mod that will generate a quote of the day ansi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ywher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hareware program, which means you get to test it out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before paying for it.  You still need to pay for it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t!  There are also certain limitations in the unregistered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 matter how many quotes you claim to have in your ILLQUOTE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only choose a quote from the fir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gram will tag !UNREGISTERED! to the end of all your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maximum length of a quote is 65 chars.  It is 75 in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registration form for info on where to send the mon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you need to make a directory for this program.  It can have an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it (e.g.: C:\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pack this archive into the directory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n the program QUOTE.EXE and answer the three questions it ask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 - the exact name (case sensitive)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s sysop - your exact sysop name that is in your 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the ansi - the path for the QUOTEDAY.ANS (e.g.: C:\OBV2\TEXTFILE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have the trailing backslash and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filen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* WRITE DOWN THE REGISTRATION CODE IT GIVES YOU ***  The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number from 1 to 1000.  You MUST write this down!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 for when you fill out your registration form!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somebody else's!  It will not work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QUOTE.EXE to your nightly event batch file.  If you don't have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, then look in your bbs (or front end) docs to fin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e your bbs so that it displays QUOTEDAY.ANS to your users.  I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hen they log on.  You can put it anywhere that your bbs allow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at's it!  Now just send in the $5 an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 for this mod is QUOTE.CFG.  After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take a look at this file with your text editor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thing that you would like to change.  I will briefly expl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Line 1 is the name of your BBS.  It must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you have in your bbs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is is your name as sysop of the bbs.  It also mus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name in your bb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This is your registration number (not your reg code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!).  Shortly after you send in your registration form an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 fee, you will be given your 6-digit reg number.  This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This is the number of quotes that you have in your ILLQUOT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hange ILLQUOTE.TXT however you like, but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number updated!  If this number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uotes you have, then you will run in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This is the full pathname where you would like QUOTEDAY.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o.  Make sure to include the trailing backslash and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This is the ascii character that you wa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at column 1).  You can leave this blank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This is the foreground color (from 0 to 15)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This is the background color (from 0 to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This is the ascii character you want at the end of the line (col 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is is the f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his is the b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If you want your quote centered on the line, make this CENT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thing else, it will be justified to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ANSI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QUOTEHDR.ANS and QUOTEFTR.ANS however you like to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With this configurability, you can do almost anyth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!  The options are basical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, Sir Lancelot, on my public domain BBS, Crystal Cas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(714)921-1603.  It is located in Orange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And finally, I hope you enjoy this mod!  Make sure to register asap!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