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  �  ��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�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            �  ��             ���    �����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  ���    ����  ���    ���     �� ��    ����   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��  �����  �� ��   ��  ��� ��    �����    �� ��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 �� ��  �����   ��  ���       �� ��    �� ��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� ������  ����� ����  �����    �����   ������ 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        </w:t>
      </w:r>
      <w:r>
        <w:rPr/>
        <w:t>By Chris Sullivan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or program for a BBS, that simulates the old "Magic 8 Ball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imes.  It's not a very complicated door, but the users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s a pleasa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ed to setting up door games, this is probably one of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you have ever set up.  If you have no experience setting up doo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 that compli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you need to do is make a seperate directory for the doo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already done.  Then, run the included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8BALLCFG.EXE".  The configuration program will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you ne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completed, all you need to do is edit your doors menu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configure the doors in your BBS program.  Since there ar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oftwares out there, it is impossible for me to explai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 Read your software's documentation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, yes, the disclaimer.  Every program has to have one.  Even though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ositive this program has NO harmful bugs in it, the author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ivan, is not responsible for anything that may go wrong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 You must use it at your own risk.  If you mess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, it's your own damn fault.  Not min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, and will always be FREE.  This is simply not worth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.  I created the door in roughly 3 hours. 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, etc... you can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man@aeag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this software.  I hope to make even bet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