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zOneliners v0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4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a replacement oneliners for Mystic.  The default one was 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n-configurable, so I decided to write a new oneliners that kick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built-in oneliner's ass!@#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mes with source MP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p to ten oneliners.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1LINE.MPS to your \SCRIPTS direc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All GX data fields should have ZO-1LINE &lt;colour&gt; in the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colour&gt; being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lue, green, cyan, red, magenta, yellow or gre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is is the colour scheme that will be used in the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dit your PRELOGIN to execute the script before going to MA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Edit your MAIN menu and add script execu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Compile ZO-1LINE.MP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Move ZO-1LINE.ASC to your \TEXT direc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. Configure for all your lanuag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What's New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darktech.org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www.darktech.org/zoo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