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File Request (FRequest) v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4A+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'Search' func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Allows for each languages' colour sche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ncludes SysOp functions such as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Entry reviewin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Purging of entri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FREQ.MPS to your \SCRIPTS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Edit your menus to run GX and have ZO-FREQ &lt;colour&gt; in the dat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colour&gt; being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lue, green, cyan, red, magenta, yellow or gre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the colour scheme that will be used in the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Compile ZO-FREQ.MP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Configure for all your lanuag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What's New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pdated to work with MysticBBS v1.03+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Added USER field editing in the review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Removed configuration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thanks to James Coyle for some stuff he mentioned to me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found a bunch of bugs in Mystic while writing this script, and I als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rote some MPL documentation for the next releas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coming featur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~~~~~~~~~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 Menu: Searc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darktech.org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