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___                  ____            :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|_____________________/   | _  _ __ _______/    |__        /|\______.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\___  ____  ____    | __/'    .    \_    .   _/' |     _/' |   |-  |   _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/    \/   _|_ \   .  \      :      \   :   \   |__.__\   |   _\  :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\        \  :   \     |       \  |____\  :   \     :   \   |  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_._._._/_.|    | - -+--  -  |    `|    `    |    `    |  ' `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._._./ .         |    |    |       |     |_._.     |_._.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|._./'    :       |_._./'   |_._./'   |_._./'   _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- --+-- -  -  |         `                    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:     t.e.k.p.l.a.y [.ascii.by.cow!.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         `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ydrocephalus is in no way responsible for any destru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cause including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ie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ard Driv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oss of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lectri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Vital Computer Part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Vital Human Part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ehe... Now that we have that overwith, I would like to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bsolutely cannot write doc philez... This is actually my first atte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my last (hopeful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bout TekPla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Play is a MOD/S3M/MTM Music Player... It includes song,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ment information, color bars, shelling, and lots more..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Turbo Pascal 7.0 using the Midas Sound System (of course)...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, Pro Audio, Soundblaster, Soundblaster Pro, and Window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Microsoft sound cards suck)... If you have installed Windows 9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first of all, either demented or mentally deranged... cool..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know that this program has been Windows 95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ekPlay Option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Play comes with a (small) variety of options... Some option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are useless (or just look cool).... Her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: Toggle Info...This toggles between the volume bars and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: Redraw TP... This redraws the TekPlay screen... Because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eration of TekPlay, the program may sometimes display som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.. The F2 Key will erase the crap so the screen 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beauti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: Color Bars... Oooo... My favorite... this enables some n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s goin in the background... If you are lucky, the b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ronize with the music... (only works sometimes)... =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: Shells to Dos... Yeah... thats right... you can shell to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playing in the background... just dont expec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oom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: Exit...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: About TP... What you are looking a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Not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that NO ONE decompiles, changes, disassembles, or hex edi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 and gets away with it... If you do, I will hunt you down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 What ph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Gree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nesia .:. Smooth .:. TS .:. Cow! (Nice Ascii) .:. BitStream .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ders ( =&gt; ) .:. Egoistic Fate ( E-nuf affilz already! ) .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tor .:. The Pengu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nti-Gree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nti-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NHalf ( Milk, it doez deh body good ) .:. Thunder Chunkie .:. Nerf .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aque .:. #coders ( =&lt; ) .:. Cage! .:. Vastator .:. Iceppick .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HyDrOcEpHaLuS - [teklordz.wicked.th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