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's unseen demon present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&gt; C H A T  V 1 . 0 &lt;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's unseen demon present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&gt; How To Set-I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&gt; Copyright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&gt; Gre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up a BBS door has never been easier than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. I have created a door routine that does all the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! All you gotta do is tell it where to fi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s dropfile (door.sys, dorinfo1.def, chain.txt, etc..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MOTE ACC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a new menu entry intro your doors menu (or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you want this chat program to appear on), and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it should be "7 Execute sub-program". For your disp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put something like "(^P^)age The Sysop". For your opt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"*c /c c:\ra\doors\chat\chat.exe c:\ra\door.sys"(or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set-up you've 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LLUSION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enu you want to have the door run off of, creat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. For the short and extended descriptions, just pu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"(P)age The Sysop" and for the menu keys, it could b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you can think of that hasn't already been taken.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data or whatever, just put DD (for dorinfo1.def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 (for door.sys). IT IS HIGHLY RECOMMENDED THAT YOU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DOOR.SYS* FOR IT BECAUSE IT CAN INCREASE THE LOAD TIME B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AS HALF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XIM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a chat.mec file, and type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yan]Loading External Door Progra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xec]c:\max\cha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 it...and for your batch file, type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cho off                                    &lt;--- ignore &lt;&gt;'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:\max\doors\door.sys c:\max\doors\chat &lt;--- what ever pa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max\doors\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t.exe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you should know how to call it from a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THER SOFT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nnot provide information regarding installation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ther software because I don't know them very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Probably Right About Now That Your Wondering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Are The Damn Keys Already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PACE) - Break in to ch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SC) - Exit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"one" thing! Please do not decompile this progra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have to kill you! I worked hard on this! (3 wee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ts go out to Pestiferous, Liquid, Reznor, Insomnia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ilet Duck, Project X, The Protologist, and ALL Me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ur group, Transmission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OF  -   Wow! What A DO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