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epSho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by         lay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Evil       Niv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first release of PeepShow/2.  This is a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eekend that I planned to put my really neat-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so happened to be the weekend that I had 2 projects, a la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of video editing to do.  So this version is pretty mu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 viewer, my apologies.  Also there are some on-th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are not yet dead...[btw, NEVER RUN THIS withou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) ]... Next month, however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an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thin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an ansi vie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ets you see lots of thing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is PeepShow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ets you see lots of thing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e below for QuickKey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- displays a 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 Resolution - allows user to select display mod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5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50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x256        MC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Wide           MC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16          V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Wide            V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ath - allows user to change directories/filespec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be updated accordingly after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 The default masks are specified in PS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pShow/2 supports up to 4 masks.  The fourth mask is spec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commandline; i.e., "PS2 *.ANS" will load PeepShow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asks and "*.ANS", overwriting the fourth m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utoscroll - determines whether PeepShow/2 will initi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sis or whether the user gets the privi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Ansimation mode - turns off scrollback and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mation sequences.  PeepShow/2 does force ansi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back mode if the SAUCE ansima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elect view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o (no delay), Allegro (slower), Andante (slower st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gio (really slow), and Largo (it better be an ans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elect color options. 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ormal    - Defaults to blink but loads iCECol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flag in SAU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CEColor  - Forces iCEColor (non-blink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scii     - Strips colors from Ansi.  For you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Grayscale - Makes the ansi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#,Pgup,Pgdn - The arrow keys are used to scroll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r a prompt to highlight an item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isplaying an ansi, these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oll back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Selects highlighted file for display or updat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uttons on yer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6 -  Select Resolutions 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-  Toggle ans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-  Toggle auto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- -  Increase/decrease delay (w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 Cycle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ts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venh, md, Neurosis, jello, flood, gwah, Shinob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, Crisis, Cardiac, azrael, vagrant, wr, wintamu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xter, ae-, Bohemith, jmama, uhm,.. many other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 may be emaile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5111a@prism.ga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