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    i        B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ON  iMPAiRED BEYOND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Group - Established in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- What is Vi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iBE] Vision Impaired Beyond Explanation is an ANSi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ANSi/VGA/GIF Artists. Give us time for the group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E is different from all other ANSi Groups [I hope] becaus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aw Title Screens including: InfoForms/Door Games/BBS Ads/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ore! We will not draw any kind of pictures. It's hard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f our work because until people requests something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i packets will be released monthly. For now, get VIBE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l the Information you need to become 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 ANSi made just for your BBS or Door Gam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some ANSis/VGA we made, get VIBE594.ZIP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May 1994 Art Packet. If everything works out, GREAT!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get bigger and serve you better. If you havn't noti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Jong is the President [Maker of WildCat! ANSi Screen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 ANSI DONE FOR YOU, PLEASE ASK ViBE TO DO THE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 are NOT free, you of course have to pay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the forms to fill out? Get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   : 1:125/85 [FREQ VIB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The Shareware Exchange! [415]992-4320 [Download VIBEINFO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e Packet: VIBE594.ZIP [FREQ VPACK from 1:125/8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 : Christopher Jong [DiC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