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sic Alliance Teleconferencing 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hile will deal with accessing, understanding and using the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nferencing Systems.... it has many sections and for best u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out...enjo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Teleconferencing is an independant company which allows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to access and use it's conferencing equipment.  Many rum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loating apound that Alliance is a subsidary of AT&amp;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y are wrong.  As stated above, Alliance is an entirely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They use sophisticated equipment to allow users to talk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is in the 700 exchange, thus it is not localized, well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ay.  Alliance is only in certain states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 of these certain states can access by dialing direct.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ill be discussed in a later chapter.  The numbers for allian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-700-456-1000 (chica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001 (los ange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002 (chica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003 (hous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000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001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002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003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000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001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002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003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s of the first 4 numbers are known and i have st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numbers in the 200x and 300x are not definately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 has it that the pattern repeats itself but this has not been pro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before, Alliance is only in certain stated and only thes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m via dialing direct.  However, dialing direct cau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ce to be charged for the conference and conference bills are not low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many ways have been discovered to start a conferen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it billed to ones house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Dialing through a P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ncorporating a Bl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Billing to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Billing to a forwarded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ure there are many more but these are the four i will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through a PB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--- 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easiest method of creating a free conference is through a PB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all one in a state that has Alliance, input the PBX's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9 for an outside line and then dial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X: 800-241-4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answers it will give you a tone.  At this tone input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: 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is you will receive another tone, now dial 9 for an outsid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hear a dial tone.  Simply dial Alliance from this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will be billed to the PB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Blue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ather simple way of starting a conference is with a Blu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 is how to box a con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a number to box off of.  In this example we will use 609-609-6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rty answers hit 2600hz.  This will cause the fone comp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to think that you have hung up.  You will hear a &lt;beep&gt;&lt;kerchu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w 'seized' a trunk.  After this, switch to multi-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P-0-700-456-x00x-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P=KP tone on Bl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x=variable between 1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=ST tone on Bl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pment now thinks that the operator has dialed Alliance from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board and the conference shall be billed there.  Since Blue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ch a large topic, this is as far as I will go into it's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to a 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 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method of receiving a free conference is by billing 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 A loop is 2 numbers that when two people call, they can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.  You're saying woop-tee-do right? Wrong! Loop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y&gt; usefull to phreaks.  First, dial alliance direct.  After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beginning procedure, which will be discussed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, dial 0 and wait for an Alliance operator.  When s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her you would like to bill the conference to such and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(A loop where your phriend is on the other side) Sh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at number to receive voice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r phriend will be waiting and will accept th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conference is billed to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to call forwar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 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ial a number that is call forwarded, it is first answ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location, then forwarded.  The original lo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up if 2600hz is received from only ond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 were to wait after the forwarded residence answ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receive the original location's dial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800-325-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residence would answer, then forward the call,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ringing would be heard.  When this second residenc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ait until they hang up.  After about twenty second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eive the original residence's dial tone since it heard 26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end of the line.  Simply dial Alliance from this po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will be billed to the original res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our main ways to receive a free conference.  I a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 exist, but these four are quite hand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iance answers you will hear a two-tone combination.  This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saying 'How many people do you want on the conference dude?'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in a 2-digit combination, depending on what bridge of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, between 10 and 59.  After this either hit '*'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size and inout another or hit '#'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in Alliance Teleconferencing and are only seconds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your own roaring conference going stro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in Confe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 your first conferee, dial 1+npa+pre+suff and await his/her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a=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=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=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is busy, or if no one answers simply hit '*' and you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orted.  But, if they do answer, hit the '#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dd them to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mmence dialing other confe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Your Con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join your conference from control mode simply hit the '#'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econd or two you will be chatting with all your bud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back into control mode, simply hit the '#'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control to another conferee, go into control mode,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6+1+npa+pre+suff of the conferee you wish to give control to. If 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abort this transfer hit the '*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te&gt;:Transfer of control is often not availabl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message stating this, you simply cannot transf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d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 a muted conference simply hit the 9 key.  I am no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what a muted conference is but it is probably a way to keep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vesdroppers from listen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Alliance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ial 0 as you would from any fone and wait for the operator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Your Con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your conference all together, that is kick everyon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off, go into control mode and hit '*'...after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ang up.  Your conferenc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lliance Operators Dangero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 Not in the least.  The worst they can do to you while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ference is drop all conferees including yourself.  This is i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harmful, just a little aggrav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and Tra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iance can trace, as all citizens of the United States c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has to all be pre-meditated and AT&amp;T has to be called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 large hastle, therefore, it is almost never done.  Allianc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want it known that teenagers are phucking them o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ort of safety equipment Alliance has on-line is a simple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This little device simply records all the nu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es dialed.  No big deal.  All Alliance can do is call up that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reaten and question.  However, legally, they can do nothin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did was answer your f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te&gt;:Almost all instructions are told to the person in command by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s.  A lot of this tutorial is just a listing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plus information gathered by either myself or the ph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s of the worl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by the Troo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