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Three, Issue 30, File #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Western Union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Telex, TWX, and Time Servic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by Phone Phanatic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September 17, 1989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il a few years ago -- maybe ten -- it wa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WX and Telex machines in almost every busines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minor differences between Telex and TWX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that the former was always run by Western Un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s run by the Bell System for a number of years.  TWX liter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)ype(W)riter e(x)change," and it was Bell's answer to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.  There were "three row" and "four row" machines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on the keyboard and how they were laid out.  The "three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simply part of the regular phone network; that is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and talk to another TWX also connected on regula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se were phased out in favor of "newer and more improved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keys, as well as a paper tape reader attachment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ame message repeatedly to many different machines.  These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" machines were not on the regular phone network, but were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ea codes (410-510-610-710-810-910) where they still remain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 four row machine could call a three row machine or vice-ver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ateway of sorts which translated some of the character se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's network was called Telex and in addition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by dial up) other similar machines, Telex could connect with TW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) as well as all the Western Union public offic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te 1950's or early 1960's, every small town in America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office.  Big cities like Chicago had perhaps a doze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messengers to hand deliver telegrams around town.  Telegra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erson at any public office, or could be called i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with most telcos, the Western Union office in town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hone number 4321, later supplemented in automated exchang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XXX-4321.  Telegrams could be charged to your home phone bi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case in some communities) and from a coin phone, one did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, but rather, called the operator and asked for Western Unio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once the telegram had been given verbally to the wire cl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in turn had to flash the hook and get your operator back o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"collect five dollars and twenty cents" or whatever the cos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, like phone calls, could be sent collect or billed third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 account with Western Union, i.e. a Telex machine in your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rge the calls there, but most likely you would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from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early 1960's, Western Union filed suit against AT&amp;T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 over their TWX business to them.  They cited an earlier court r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950's, which said AT&amp;T was prohibited from acquiring any mo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 except under certain conditions.  The Supreme Court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stern Union that "spoken messages" were the domain of Ma B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messages" were the domain of Western Union.  So Bell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 itself of the TWX network, and Western Union has operated it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years ago they began phasing out the phrase "TWX"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x II"; their original device being "Telex I" of course.  TWX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git dialing with 610 (Canada) or 710/910 (USA) being the lea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pparently 410-510 have been abandoned; or at least they ar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Bellcore has assigned 510 to the San Francisco area sta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.  410 still has some funny things on it, like the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master," which is a computer that functions like a gateway between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, EasyL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Western Union network is but a skeleton of its former sel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messages are handled on dial up terminals connec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.  It has been estimated the TWX/Telex busines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what it was a decade ago, if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 Time Service, a neat thing which Western Un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ty years, until it was discontinued in the middle 1960'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d an important function in the days befor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only available.  For example, Chicago didn't have AC electri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45.  Prior to that we used DC, or direc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run an electric clock, you need 60 cycles AC current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so prior to the conversion from DC power to AC power, electr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such as you see in every office were unheard of.  How we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ime of day accurately?  Enter the Western Un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, or "telegraph clock" was a spring driven wind up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ce.  The clocks were "perpetually self-winding,"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Winding Clock Company of New York City.  They had l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m, known as "telephone cells" which had a life of abou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 mechanical contrivance in the clock would rotate as the clock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, and once each hour would cause two metal clips to contac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, which would pass juice to the little motor in the clock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-wound the main spring.  The principle was the same a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clocks we see today.  The battery does not actually run th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rent can't do that -- but it does power the tiny motor which re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which actually drive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 clocks came in various sizes and shape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ials which were nine inches in diameter to the larges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een inches in diameter.  Some had sweep second hands; oth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ome had a little red light bulb on the front which would f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del was about sixteen inches, and was found in offic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ots, radio station offices, and of course in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all the clocks had in common was their brown metal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colored face, with the insignia "Western Union" and their corpora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which was a bolt of electricity, sort of like a letter "Z"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 And in somewhat smaller print below, the words "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locks in an office or school or wherever were calib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clock" (actually a sub-master) on the premises.  Once an h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he (sub) master clock would drop a metal contact for just a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bout nine volts DC up the line to all the local clocks.  The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"tolerance" of about two minutes on both sides of the hou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ng to them would yank the minute hand exactly uprigh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rom either direction if the clock wa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 clocks in each building were in turn serviced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own; usually this was the one in the telegraph office.  Every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, the master clock in the telegraph office would throw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s, yanking them into synch as required.  And as for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hemselves, they were serviced twice a day by -- you guessed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Master clock in Our Nation's Capitol, by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would press half a dozen buttons at the same time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ngers; current would flow to every telegraph office and sy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s in every community.  Western Union charged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he service, and tossed the clock in for free!  Oh yes,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rge of about two dollars when you first had service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were installed and maintained by the "clockman," a technic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who spent his day going around hanging new clocks, t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rvice, changing batteries every few years for each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nic it was for them when "war time" (what we now call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came around each year!  Wally, the guy who serviced all the c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Chicago had to start on *Thursday* before the Sunda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just to finish them all by *Tuesday* following.  He w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n an office, use his screwdriver to open the case, twirl the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hour forward in the spring, (or eleven hours *forward*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nds could not be moved backward beyond the twelv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), slam the case back on, screw it in, and move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lock and repeat the process.  He could finish several doz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and usually the office assigned him a helper twice a yea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y never bothered to line the minute hand up just righ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too long, and ".....anyway, as long as we got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it would synch itself the next time the master clock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.."  Working fast, it took a minute to a minute and a half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wirl the minute hand, put the case back on, "stop and b.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 for a couple seconds" and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 sent its signal over regular telco phone line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rminate in the main office of whatever place it was, and th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re would take ov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y said it was very important to do a professional job of hang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 It had to be level, and the pendulum had to be jus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lock would gain or lose more time than could be accommo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synching process.  He said it was a very rare clock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by even a minute once an hour, let alone the two minut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e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Sometimes I would come to work on Monday morning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ffice that the clock line had gone open Friday even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all weekend got a signal.  Usually I would go down a ma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it open someplace where one of the Bell guys messed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ok it off and never put it back on.  To find o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someone in the office would 'ring out' the line; I'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following the loop as we had it laid out, and kee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eadset for it.  When I found the break or the ope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t down again and the office would release the line;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go to all the clocks *before* that point and resta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onstant current from the office during the sear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used them to 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, time and again, the clocks were usually so well mounted an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...it was rare we would find one so far out of synch that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manually.  Usually the first signal to make it through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the circuit would yank everyone in town to make up for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gained over the week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5, Western Union decided to discontinue the Time Service.  In a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ubscribers, they announced their decision to suspend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month, but said "for old time's sake" anyone wh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welcome to keep it and continue using it; there just w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gnals from the master clock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of the official announcement, every Western Union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area headquarters building was gone.  The executives snatc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, and took them home for the day when they would hav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ll the clocks in the telegraph offices disappeared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be replaced with standard office-style electric wal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