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is an ingredient in making fuse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pieces of finely woven cloth, each a bit big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nch holes on the inside bottom of the bucket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wood ashes on the cloth. Spread it out so that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the bucket over the shallow container. NOTE: I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bottom so that the holes on the botto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water and pour it over the earth very slowly. Do NO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ow water to run through holes into the shallow d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drain the liquid in the dish away, and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this liquid over a fire for at least two hours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 of salt will form - scoop these out with the pap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the liquid has boiled down to 1/2 its original volum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 1/2 hour, add equal volume of the alcohol;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is poured through paper, small white crystals app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rough improvised filter then heat concentrated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