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amous Blotto Box!!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bet that NOONE has the balls to build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here! What was first conceived as a joke to fool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around America has finally been con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you people who are unenlightened about the Blott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ery of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 The Blotto Box &lt;=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w every pirate has dreamed of the Blotto Box. It wa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a joke to mock more ignorant people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it actually was possible. Well, if you ar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it is possible. Originally conceived by King Blotto of much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final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lly Roger can not be responsible for the information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! This file is strictly for informational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ctually built and used! Usage of this electronical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have the severe results listed below an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ederal prosecution! Again, I TAKE NO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that that is cleared up, here is the basi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every phreaks dream... you could hold AT&amp;T d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's with this device. Because, quite simply, it can turn of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rywhere. Nothing. Blotto. No calls will be allowed ou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calls will be allowed in. No calls can be made insi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As long as the switching system stays the same,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a mere area code. It will stop at nothing.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hat emit from this box will open every line. Ever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ring and ring... the voltage will never be cut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generator is stopped. This is no 200 volt job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GENERATOR. Every phone line will continue to ring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x may be electricuted if they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Blotto Box can be stopped by merely cutting of the line 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ut off then nothing will emit any longer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e box to calm back down again, but tha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ftereffect. Once again: Construction and use o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! The Blotto Box will continue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continu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what it does, now, here are some interesting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=&gt;Blotto Functions/Installin'&lt;=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your Blotto, there is no turning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instructions for construction and us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heed all warnings in the above section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Honda portable generator or a main power outlet lik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ium or some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0 volt rated coupler that splices a female plu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ter of voltage to attach to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een base (i.e. one of the nice boxes about 3' by 4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round in your neighborhood. They are the m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nd would be a more effective lin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A regular phone jack (not your own, and not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oldering iron and much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mote control or long wooden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You must have guessed the construction from that. If not, her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in detail. Take the Honda Portable Generato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ed equiptment and go out and hunt for a green ba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ne on the ground or hanging at head level from a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uge ones at the top of telephone poles. Open it up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, if you are two feeble that fuck don'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side... you are hunting for color-coordinat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. Now, take out your radio shack cord and rip the me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Replace it with the voltage meter about. A good leve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is about 1000 volts. Now, attach the voltage meter to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limit for one thousand. Plug the other end of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tor. Take the phone jack and splice the jack pa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up and match the red and green w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d and green wires. NOTE: If you just had the gen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one this in the correct order, you will be a crispy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generator off until you plan to start it up. Now, sol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ether carefully. Wrap duck tape or insultation tap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res. Now, place the remote control right on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. If you have the long pole, make sure it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back as far away as you can get and reach the po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are going right along with this without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till realize now that your area code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! Then, getting back, twitch the pole/remote control and ru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life. Anywhere, just get away from it. It will b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lectricity that if you stand to close you will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ill smoke, etc. but will not stop. You are now k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ecause all of that energy is spreading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ound you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The Blotto Box: Aftermath&lt;=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the plans for the most devastating and ultimate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reated. My hat goes off to: King Blotto (for the original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