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Bomb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uire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ROWING THIS THING RUN LIKE HELL THIS THING PACKS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