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reaker's Phunhouse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awaited prequil to Phreaker's Guide has fin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rom the boredom and loneliness that could only be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!  But now, he has returned in full strength (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) and is here to 'World Premiere' the new files everywhere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This is the prequil to the first one, so just relax. Thi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clusive ultra elite file, so kinda calm down and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are too c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Phreak Dictionary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find some of the basic but necessary term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ny phreak who wants to be resp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  : 1. The action of using mischevious and mos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in order to not pay for some sort of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 bill, order, transfer, or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often involves usage of highly illega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in order to defeat the security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avoid this sort of happening. [fr'eaking].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A person who uses the above methods of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os in order to make a better life for all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er will not not go against his fellows or 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people who have ragged on him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ed to be dishonorable to phreaks. [fr'eek].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 certain code or dialup useful in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 phreak. (Example: "I hacked a new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 last nigh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System: 1. There are 3 main switching systems currently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US, and a few other systems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xS: This system was invented in 191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d in over half of the country until 197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very basic system that is a general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ergy and hard work on the linesman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this is that it requires a coin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h before it will give you a dial tone,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waiting, call forwarding,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is available.  Stands for: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XB: This switching system was first employed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o take care of most of the faults of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ing.  Not only is it more effici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can support different services in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1 is Crossbar Version 1. That is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ard to distinguish from SxS except by di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wiring involved. Next up was XB4,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 With this system, some of the bas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DTMF that were not available with Sx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ed. For the final stroke of XB, XB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. This is a service that can allow DTM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800 type services (which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) Stands for: Cro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ESS: A nightmare in telecom. In vivid color, 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tty bad thing to have to stand up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e simple to identify. Dialing 911 for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I [see ANI below] are the most common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ead system. ESS has the capability to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's caller log what number was called,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took, and even the status o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m or otherwise.) Since ESS has been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as been very recently,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kinds of revisions. The latest system to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 11a, that is employed in Washington D.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reasons. ESS is truly trou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eak, because it is 'smarter'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 For instance, if on your caller log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calls to 1-800-421-9438, they w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N/A [see Loopholes below] on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ether you are subscribed to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. This makes most calls a haz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800 numbers appear to be fre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ed on your caller log and then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your bill it deletes the bill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before that the are open to insp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reason why extended use of any cod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ESS. Some of the boxes [see Boxing below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ble to function in ESS.  It is generally a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true phreak. Stands For: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Because they could appear o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where or maybe it is just nice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SSS: Strowger Switching Syste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operator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WES: Western Electronics Switching. Used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ars ago with some minor places ou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ing:  1) The use of personally designed boxes that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electronical impulses that allow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ng while phreaking. Through the us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es, you can accomplish most feat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ithout the control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ome boxes and their fun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marked with '*' indica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able in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Black Box: Makes it seem to the phon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hone was never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Box  : Emits a 2600hz tone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things as stack a trunk line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perator off li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Box : Simulates the noise of a quarter, ni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dime being dropped in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se Box : Turns your home phone into a pay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ow off traces (a red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ed in order to call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lear Box : Gives you a dial tone on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xS payphones without putting in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ge Box : A simpler produced linesman's hand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you to tap into 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 by eavesdropping, 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le Box : Makes all calls made out from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m to be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 [ANI]: 1) Automatic Number Identification.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ESS that allows a phone servic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below] to record the number that an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was dialed from along with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and print both of these on the customer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50 dialups [see Dialups below] are a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o use ANI. Some of the servic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per equipment to read the ANI impuls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is impossible to see which is whi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busted or not bu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s [dy'l'ups]: 1) Any local or 800 extended outlet that allow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any service such as MCI, Sprint,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rom there can be used by handpick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to reveal other peoples cod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used moderately until they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nd you must switch to another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find out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Dialups are extremely common on both sen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reveal the company that operat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ear the tone. Others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 you may never be able to identify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dial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421-9438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547-6754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345-000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734-347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222-2255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Codes: Codes are very easily access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call a dialup. They will give you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one.  If the tone does not end in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punch in the code an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the number you are dialing but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' in the beginning out first. If the t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, then punch in the code when the t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, it will give you another tone.  P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are dialing, or a '9'. If you pu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'9' and the tone stops, then you mess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. If you punch in a tone and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, then simply dial then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without the 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All codes are not universal. The only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of that is truly universal is Met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every major city has a local Metro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Philadelphia, (215)351-0100/0126)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are universal, almost every phreak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once or twice. They do not employ ANI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ets that I know of, so feel fre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your books and call 555-1212 or, 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ous manor, subscribe yourself. Then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code. That way, if they check up on you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caller log, they can usuall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subscribed.  Not only that but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hreak hacker around that area and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 away, since they usually group them,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, you will have their local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950's. They seem like a perfectly cool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. They are free from your house, from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everywhere, and they host all of the maj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companies (950)1044 &lt;MCI&gt;, 950)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rint&gt;, 950-1088 &lt;S+ylines&gt;, 950-1033 &lt;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&gt;.) Well, they aren't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. That is the point, end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reak dictionary. If you remember all of the thing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up there, you may have a better chance of doing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next section is maybe a little mor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blue box plans, but first, be warned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 detectors out on operator trunk lines since XB4.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 a 2600hz tone for a few very naughty functions tha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y lighten up. But first, here are the plans, or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:   1   :   2   :   4   :   7   : 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:   +   :   3   :   5   :   8   :  1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:   +   :   +   :   6   :   9   : 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:   +   :   +   :   +   :  10   : 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:   +   :   +   :   +   :   +   : 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700   : 900   :1100   :1300   :150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! Before you diehard users start piecing those little ton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re is a simpler method. If you have an Apple-C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Cat's Meow IV, then you can generate the necessary t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, the KP tone, the KP2 tone, and the ST tone throug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o if you have that I will assume you can boot it up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do you the favor of telling you and the other user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now that you have somehow constructed it. The conn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one of the most well known and used ways of having f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You simply dial a TSPS (Traffic Service Positioning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you get when you dial '0') and blow a 2600hz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atch out! Do not dial this direct! After you have done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to have fun with it. Blow a KP tone to start a call, a S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, and a 2600hz tone to hang up. Once you have connec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un numbers to cal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00-456-1000  Teleconference (free, because you are the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01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21 Local Operator 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3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41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81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1511 Conference operator (when you dial 800-544-63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ose were the tone matrix controllers for the blue box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stuff to help you to start out with. But those a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operator. There are other k-fun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Blu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. Small mistake up there. I forgot tone lengths. Um, you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air out for up to 1/10 of a second with another 1/10 second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gits. KP tones should be sent for 2/10 of a second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2600hz traps is to send pink noise over the channel (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ave decent BSR equalizers, there is major pink noise in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erator functions is the use of the 'inward'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is working it from the inside. From the 'outward' trunk, you can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ake emergency breakthrough calls, tap into lines, bus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ny trunk (called 'stacking'), enable or disable the TSP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4a systems you can even re-route calls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. The one thing that every complete phreak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s blue box plans, since they were once a vital part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every complete file needs is a complete list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s around so you can have some more Fu7n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800 Dialup Listings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0008 (6)   1-800-547-6754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5-4890 (4)   1-800-327-913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6-5305 (8)   1-800-858-9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9895 (7)   1-800-245-7508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3-1844 (4)   1-800-322-1415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3478 (6)   1-800-325-7222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set Cat Hacker 1.0 on those numbers and have a fu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at is enough with 800 codes, by the time this gets around to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what state those codes will be in, but try them all out any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On some 800 services now, they have an operato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ask you for your code, and then your name. Some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voice and tone verification, you can never be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up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this knowledge you should be having a pretty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now. But class isn't over yet, there are still a coup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you should know. If you hear continual clicking on th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me that an operator is messing with somethi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in on you. It is a good idea to call someone back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oing that. If you were using a code, use a different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call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way to detect if a code has gone bad or not is to lis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been dialed. If the code is bad you will probably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ing more clearly and more quickly than if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.  If someone answers voice to it then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is an operative for whatever company you are using.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1311' code for Metro is one of those. You would have to be quit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espond, because whoever you ask for the oper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's not in right now, can I have him call you back?'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your name and phone number. Some of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actually give you a carrier on a line t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arrier and then just have garbage flow across the scree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a bad connection. That is a feeble effort to make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till working and maybe get you to dial someone's voice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arrier trick is to dial anumber that will give you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ever dialed with that code before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de is good or not. For our next section,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of the things that a phreak should not be without. 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, it was a quite strange world for the modem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But now, a phreaker's vocabulary is essential if you wanna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mpression on people when you post what you know about certai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 Vocabulary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isspell except certain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-&gt;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k -&gt;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z's for 's's. (i.e. codez -&gt;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leave many characters after a post (i.e. Hey Dudes!#!@#@!#!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use the 'k' prefix (k-kool, k-rad, k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abbreviate. (I got lotsa wares w/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0' for 'o' (r0dent, l0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et about ye old upper case, it looks ruggy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that was to relieve the tension of what is being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inds at the moment.  Now, however, back to the teach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things you should know about phones and billings for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: Local Access Transference Area. Some people who liv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r areas may be plagued by this problem. For instanc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215 area code under the 542 prefix (Ambler, Fort Washingt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to dial in a basic Metro code from that area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0100, that might not be counted under unlimited local call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your LATA.  For some LATA's, you have to dial a '1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before you can dial the phone number. That could prove a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all if you didn't realize you would be billed for that sort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sometimes, it is better to be safe than sorry and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Log: In ESS regions, for every household around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something on you called a Caller Log. This show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dialed, and things can be arranged so it showed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alling to you. That's one main disadvantage of ESS,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o a number scan could be done like that quite easily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n easy way to screw that, and is something worth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with the caller log, they check up and see what you dialed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 15 different 800 numbers that month. Soon they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none of those companies. But that is not the only th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imagine "But wait! 800 numbers don't show up on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!". To those people, it is a nice thought, but 800 numbers ar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ler log until right before they are sent off to you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ght up on you before they send it away and can no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cked up slightly and called one too many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, after all of that, you should have a pretty goo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up as a good phreak. Follow these guidelines, don't show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unnecessary risks when phreaking 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Greets to Pee Wee for this file taken from his 'Hell Disk' #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