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fix for Dark Forces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(Odie) and a couple other people couldn't get CRUN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, so I made a little program that does 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t, just type "INSTDF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tleast 31megs free(I dont know how much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you need, because I dont have time to tes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DF.EXE makes all the DARK.001 - DARK.021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DARK.ZIP.  This took about 3 minutes on my 486dx/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done with the INSTALL and ready to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meg file, type PKUNZIP -D DARK.ZIP, and it wil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delete all the DARK.001 - DARK.021 file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save the originals) 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rk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5)388-9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vid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