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ium Carbide Bomb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DANGEROUS. Exercise extreme caution.... Ob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. This is the stuff that is used in carbide l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nearly any hardware store. Take a few pie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it looks like gravel) and put it in a glass ja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Put a lid on tightly. The carbide will react with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cetylene carbonate which is similar to the g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orches. Eventually the glass with explode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If you leave a burning rag nearby, you will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