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rd Drugs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ual dosage is about 10 or 15 grams. A larger d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