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ive Box Plans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latively new box, and all it basically does is serve a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r. You have two choices for ringers, a piezoelectric transducer (ri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andard 8 ohm speaker. The speaker has a more pleasant tone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ll do fine. This circuit can also be used in conjunction with a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control an external something or other when the phone rings. J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ohm speaker output to the inputs on the rust box, and control the 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t to light the light (which can be replaced by a rela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)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 --|-- 5      4 --|-----/\/\/------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     /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----)|----|-- 6      3 --|--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3    |      U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|-- 7      2 --|---------- --- -- - &gt; TO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|-- 8      1 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---/\/\/----|(-----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R1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 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ain ringer TT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::::::::::::::::::::::::::::::::::::::::::::::::::::::::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2 &lt; - -- --- ----------| |_| |------------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eizoelectric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::::::::::::::::::::::::::::::::::::::::::::::::::::::::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2 &lt; - -- --- ---------|(---------.  .-------|  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   |S1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 --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|  |__|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&lt;---------.&gt;||&lt;.---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Elctro magnetic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1 - Texas Instruments TCM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- 4000:8 ohm audio transf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- 8 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- 2.2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- External variable resistor; adjusts tim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- .47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- .1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- 10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-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-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 and L2 are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ormula for determining the shift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 = --------------------- = ------------ = 6.2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SR(1/f1)+DSR(1/f2))    128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  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14 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= Shift Devider Rate ratio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= High Output Frequency = 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= Low Output Frequency =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