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a CO2 bomb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use up the cartridge first by either shoo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With a nail, force a hole bigger so as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nd wick to fit in easily. Fill the cartridge with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nd pack it in there real good by tappi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on a hard surface (I said TAP not SLAM!). Insert a f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a good water-proof cannon fuse, or an m-80 type f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recracker fuses work, if you can run like a black ma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ps after raping a white girl.) Now, light i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ell! It does wonders for a row of mailboxes (lik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artment complexes), a car (place under the gas tank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ndow (place on window sill), a phone booth (plac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hone), or any other devious place. This thing th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, and can make quit a mess!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