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Fuckup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 for Anarchists and can be funny for non-believer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 year old runts, and can be a lexicon of deadly knowledge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s... Serious damage is intended to be dealt here.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unless you want to do a lot of serious An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- 'Listen, you little teenager punk shit, shut the fuck up, o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you down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rchist - 'O.K.....You can't say I didn't warn you. You don't know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power...' (soooo ca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- 'Well, er, what do you mean? Anarchist - '&lt;demoniac gri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Anarchist knows something that this asshole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ration Fu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 wheel barrel or two. Fill with gasoline. Get 16 rolls of 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unroll &amp; drench in the gasoline. Rip to shreds in gasoline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 gloves. Light a flare (to be punk), grab gl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toilet paper (you can ignite the glob or not). Thr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or dripping glob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 (picture is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grain 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of all, bric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bitch is near impossible to get off once dr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ror to people inside when lit! After this..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, get a pickup truck, a few wheel-barrels, and a dozen fri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s. The pickup can be used only for transpor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, or doing that, and carting all the dirt.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2:00 (after the loser goes beddie - bye), dig a gargantua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ront yard until about 3:00. You can either assign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riends to cart the dirt ten miles away in the pickup-b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 his front door in 15' of dirt! After that is don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buckets of tar, and coat his windows.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ist by igniting the tar when you are all done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 That is if the loser has a house. If he lives inside an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you must direct the attack more toward his car, and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start out when he goes to work...I find out what his cheap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, and memorize it for future abuse...It is always fun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ont door (apt.) hot pink with purple polka-dots, and off-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diagonal stripes. You can also pound a few hundred or s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nails into his front door (this looks like somebo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you from the inside). Another great is to fill his 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quid steel so that after the bastard closes his doo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back in is to break it down. If you can spare i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 axe - that is, implanted three inches into, and through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next one is difficult, but one of the best! Ge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ng that will more than cover his front door completely. Nail tw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s on the edges of the siding (all except the bottom)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ge - like contraption. Make a hole at the top that will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cement slide. Mix about six or seven LARGE bag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cement. Use the cement slide to fill the antichambe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rge' that is around his door. Use more two by fours to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cement-filled barge, and let the little gem dry.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'barge' so only a stone monolith remains that covers 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remaining cement to make a base around this so he can't j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. When I did this, he called the fire department, and the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ant wood, so they brought axes. I watched with a few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nants, and laughed my damn ass off! This is only his door!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rks his car for the night, the fun really begins...I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up the car by jamming a very thin, but loack - inside a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put orange-juice syrup all over the seats, so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rough all the other shit that you do, he will have the stic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in the world. You can then get a few Sunday papers, and cra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bout four inches. Lightly crumple the papers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ll the inside of his car with the newspapers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New York Times will nicely fill a Volkeswagon! What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is to put his car on cinder blocks, slash his tires at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m with cement! Leave the cinder blocks there so that,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the car off of them, he will get about 3 miles to the gall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ires, and do 0 to 60 in about two minutes! It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 when he doesn't know why the hell why! Another is to op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, and then run a few wires from the sparkplugs to the MET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e is one HOT car when it is running! Now, I like to pour two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ar down his gas tank. If this doesn't blow every gaske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t will do something called 'carmelizing his engine'.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heat turns the sugar to carmel, and you literal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ake the engine out and apart, and cle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this asshole does not get the message, you had better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rious. If this guide was used properly &amp; as it was intended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kindling for the fire), this asshole will either move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rofessional psychological help, commit sui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of the abo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