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S! is proud to present the fixed version of dreamliner: dreamliner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-express v1.2o+. This is a onliner which let's you add a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you are gonna add to the oneliner. It's in ami/x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work on earlier versions of pc-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OE-DRML.EXE to the pc-express root directory (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ors). Remember to copy the WALL.BAT to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gotta configure the setup of pc-express and add a new do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 So the pc-express will call the WALL.BAT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, when you are online at the bbs. It should be ready to run...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these simpl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the ascii maker of the oneliner ascii, thnx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hs sums out to: sniper, dirty shame, emberman, demon, j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azy, darklord, chaos (welcome to wOe), inspektah, progre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vil, folar, surfing, not, mordrid, mhz, chazer, darktr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st, radon, sauron, and all the other guys i kinda know out the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, you can contact me at m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@most-wanted.com  or  misty@online.no  or at #wOe on irc us e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