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  </w:t>
      </w:r>
      <w:r>
        <w:rPr/>
        <w:t>߲��    ��߲��    �� �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ܲ۲�     �۲�ܲ۲�  �۲�ܲ۲�   �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� ��������  �  ��</w:t>
      </w:r>
      <w:r>
        <w:rPr/>
        <w:t>۲�����  �۲۲�������߲��� �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em!���������   ��</w:t>
      </w:r>
      <w:r>
        <w:rPr/>
        <w:t>߲���  ��۲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-��--m o d d i f i c a t i o n s-��-�����������������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usual userlister for your very usual pcb board.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doors or shit like that, and all you need to know is in the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the files to a location on the HD, like: C:\PCB\PPE\WOE-UL1\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Enter PCB setup, press B twice, mark the file CMD.LST and press F2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ress ALT-I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Enter the command you want to have in the mainmenu like user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In the 5th field enter the path to the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Exit and save PCB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n't any cfg options..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ElMaco, I'm the coder,, all credz goes to me!..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s goes ou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mon, for finding a position in WOE for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rman, for.., ehhm,, helping me in to WOE,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KIN, yoo!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 Wizard, tnx for your LP source,, it has been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yach,, tnx for keeping me company in this LAME spot on the swedish ma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problems?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 bug?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ust want to say h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fam.lindholm@swipnet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usualy find me on EFNET in #TFT or #WOE,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lMac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