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digital!join v1.1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door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pc-express 1.3o+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for some [just read the docs]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65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Coded/modded by % m7S!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m7S!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, misty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O3/18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i present digital!join v1.1 fer PcExpress v1.3o+. Its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shower, kinda. Just put it in the beginning of the logi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shows you info about the board. The original idea and graph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by a door for daydream bbs system for the amiga. But no one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for the pc, so i made this one for pc-express, so.. enjoy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is zip file into the /pce directory. [where you got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]. Then go to the setup of pc/x and install the new do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nstalled you'r other doors. Let the program use digijoin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ell, those credits again.?.. Greethings to the creators of Pc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or of pcekit, and the pc/x door makers out there, demon, d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other members of woe and the people of the scene.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reethings to surfing, tryzix, fonzie, dee, eljoker, mh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uys outta there..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got any problems with this door or wanna contact m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at: misty@most-wanted.com   &amp;   misty@online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u drop into #WOE at efnet u probally find me ther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...., This program is copyright (c) 1997 m7S! / WOE Moddifications! ,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